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blHeader w:val="true"/>
          <w:trHeight w:val="1422" w:hRule="atLeast"/>
        </w:trPr>
        <w:tc>
          <w:tcPr>
            <w:tcW w:w="7393" w:type="dxa"/>
            <w:tcBorders/>
          </w:tcPr>
          <w:p>
            <w:pPr>
              <w:pStyle w:val="17"/>
              <w:keepNext w:val="true"/>
              <w:keepLines/>
              <w:shd w:fill="auto" w:val="clear"/>
              <w:snapToGrid w:val="false"/>
              <w:spacing w:lineRule="auto" w:line="240" w:before="0" w:after="0"/>
              <w:ind w:right="180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  <w:bookmarkStart w:id="0" w:name="bookmark0"/>
            <w:bookmarkStart w:id="1" w:name="bookmark0"/>
            <w:bookmarkEnd w:id="1"/>
          </w:p>
        </w:tc>
        <w:tc>
          <w:tcPr>
            <w:tcW w:w="7393" w:type="dxa"/>
            <w:tcBorders/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ind w:right="180" w:firstLine="2813"/>
              <w:jc w:val="left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Приложение №1 </w:t>
            </w:r>
          </w:p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ind w:right="180" w:firstLine="2813"/>
              <w:jc w:val="left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 xml:space="preserve">к Постановлению администрации </w:t>
            </w:r>
          </w:p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ind w:right="180" w:firstLine="2813"/>
              <w:jc w:val="left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Пудожского муниципального района</w:t>
            </w:r>
          </w:p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ind w:right="180" w:firstLine="2813"/>
              <w:jc w:val="left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  <w:t>от  06 февраля 2015 года № 66 -П</w:t>
            </w:r>
          </w:p>
        </w:tc>
      </w:tr>
    </w:tbl>
    <w:p>
      <w:pPr>
        <w:pStyle w:val="17"/>
        <w:keepNext w:val="true"/>
        <w:keepLines/>
        <w:shd w:fill="auto" w:val="clear"/>
        <w:spacing w:lineRule="auto" w:line="240" w:before="0" w:after="0"/>
        <w:ind w:righ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7"/>
        <w:keepNext w:val="true"/>
        <w:keepLines/>
        <w:shd w:fill="auto" w:val="clear"/>
        <w:spacing w:lineRule="auto" w:line="240" w:before="0" w:after="0"/>
        <w:ind w:right="18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Комплекс мер («дорожная карта») </w:t>
      </w:r>
      <w:r>
        <w:rPr>
          <w:sz w:val="26"/>
          <w:szCs w:val="26"/>
          <w:lang w:val="ru-RU"/>
        </w:rPr>
        <w:t xml:space="preserve">по </w:t>
      </w:r>
      <w:r>
        <w:rPr>
          <w:sz w:val="26"/>
          <w:szCs w:val="26"/>
        </w:rPr>
        <w:t>развит</w:t>
      </w:r>
      <w:r>
        <w:rPr>
          <w:sz w:val="26"/>
          <w:szCs w:val="26"/>
          <w:lang w:val="ru-RU"/>
        </w:rPr>
        <w:t>ию</w:t>
      </w:r>
      <w:r>
        <w:rPr>
          <w:sz w:val="26"/>
          <w:szCs w:val="26"/>
        </w:rPr>
        <w:t xml:space="preserve"> жилищно-коммунального хозяйства </w:t>
      </w:r>
    </w:p>
    <w:p>
      <w:pPr>
        <w:pStyle w:val="17"/>
        <w:keepNext w:val="true"/>
        <w:keepLines/>
        <w:shd w:fill="auto" w:val="clear"/>
        <w:spacing w:lineRule="auto" w:line="240" w:before="0" w:after="0"/>
        <w:ind w:righ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удожского муниципального района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686"/>
        <w:gridCol w:w="1779"/>
        <w:gridCol w:w="2835"/>
        <w:gridCol w:w="2693"/>
        <w:gridCol w:w="1560"/>
        <w:gridCol w:w="1984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еханизм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686"/>
        <w:gridCol w:w="1779"/>
        <w:gridCol w:w="2835"/>
        <w:gridCol w:w="2693"/>
        <w:gridCol w:w="1560"/>
        <w:gridCol w:w="1984"/>
      </w:tblGrid>
      <w:tr>
        <w:trPr>
          <w:tblHeader w:val="true"/>
          <w:trHeight w:val="2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Обеспечение информационной открытости и подконтрольности жилищно-коммунального хозяйств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деятельности общественных советов по вопросам жилищно-коммунального хозяйства ( далее ЖКХ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6"/>
                <w:szCs w:val="26"/>
              </w:rPr>
              <w:t>оказание содействия органам мест-ного само-управления в осуществле-нии муници-пального жилищного контроля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вовлечение обществен-ности в обществен-ный контроль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kern w:val="2"/>
                <w:sz w:val="26"/>
                <w:szCs w:val="26"/>
              </w:rPr>
            </w:pPr>
            <w:r>
              <w:rPr>
                <w:iCs/>
                <w:kern w:val="2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равового акта, регла-ментирующего поря-док и сроки  создания общественных советов по вопросам ЖКХ в Пудож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еже-квартальных заседа-ний общественных советов 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удожского муниципального района            ( далее - АПМР) совместно с  Государственной жилищной инспекцией      ( далее – ГЖ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мониторинг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а)  кредиторской задолжен-ности ресурсо-снабжающих организаций ( далее – РСО) по оплате топлив-но-энергетических ресурсов, использованных для поставок ресурсов, необходимых для предоставления коммуналь-ных услуг, организациям, осуществляющим управление многоквартирными домами (далее – МКД), в разрезе муниципаль-ных образовани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б) кредиторской задолжен-ности населения за жилищно-коммунальные услуг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>повышение прозрачности и подконт-рольности сферы ЖКХ для граждан, органов госу-дарственной и муници-пальной власти, обще-ственных организаций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6"/>
                <w:szCs w:val="26"/>
              </w:rPr>
              <w:t>повышение эффективно-сти работы управляющих организаций, РСО;</w:t>
            </w:r>
          </w:p>
          <w:p>
            <w:pPr>
              <w:pStyle w:val="Normal"/>
              <w:snapToGrid w:val="false"/>
              <w:rPr>
                <w:rFonts w:eastAsia="Arial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а граждан к необходимой информа</w:t>
            </w:r>
            <w:r>
              <w:rPr>
                <w:bCs/>
                <w:sz w:val="26"/>
                <w:szCs w:val="26"/>
                <w:lang w:eastAsia="ru-RU"/>
              </w:rPr>
              <w:t>ци</w:t>
            </w:r>
            <w:r>
              <w:rPr>
                <w:sz w:val="26"/>
                <w:szCs w:val="26"/>
                <w:lang w:eastAsia="ru-RU"/>
              </w:rPr>
              <w:t>и в сфере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Распоряжение Главы Республики Карелия от 9 декабря 2013 года            № 428-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Объем кредитор-ской задолженности РСО по оплате топливно-энергети-ческих ресурсов, использованных для осуществления поставок коммуналь-ных ресурсов органи-зациям, осуществ-ляющим управление МКД, для предостав-ления коммунальных услуг потребителям (в разрезе городских округов и муници-пальных районов) (тыс. руб.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. Объем кредитор-ской задолженности населения за жилищ-но-коммунальные услуги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-ринг – 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ПМР, РСО</w:t>
            </w:r>
          </w:p>
        </w:tc>
      </w:tr>
      <w:tr>
        <w:trPr>
          <w:trHeight w:val="586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Содержание жилищного фонда, в том числе государственное регулирование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управлению многоквартирными домами</w:t>
            </w:r>
          </w:p>
        </w:tc>
      </w:tr>
      <w:tr>
        <w:trPr>
          <w:trHeight w:val="57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беспечение функционирования рейтинга эффективности работы лиц, осуществляющих управление МКД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качества деятельности по управлению МК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нятие правового акта Респуб-лики Карелия, опреде-ляющего перечень показателей оценки эффективности деятельности лиц, осуществляющих деятельность по управлению М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рганизаций, осуществляющих управление МКД на территории Пудожского муниципального района (ПМР)  в системе рейтингования, – 45% организаций, участвующих в системе рейтингования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ровень активно-сти населения ПМР, участвующего в рейтинговании организаций, осуще-ствляющих управ-ление МКД, – 4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shd w:fill="auto" w:val="clear"/>
              <w:autoSpaceDE w:val="false"/>
              <w:spacing w:lineRule="auto" w:line="240"/>
              <w:rPr>
                <w:sz w:val="26"/>
                <w:szCs w:val="26"/>
                <w:shd w:fill="auto" w:val="clear"/>
                <w:lang w:val="ru-RU" w:eastAsia="ar-SA"/>
              </w:rPr>
            </w:pPr>
            <w:r>
              <w:rPr>
                <w:sz w:val="26"/>
                <w:szCs w:val="26"/>
                <w:shd w:fill="auto" w:val="clear"/>
                <w:lang w:val="ru-RU" w:eastAsia="ar-SA"/>
              </w:rPr>
              <w:t>организация системы рейтингования до 1 июля 2015 года.</w:t>
            </w:r>
          </w:p>
          <w:p>
            <w:pPr>
              <w:pStyle w:val="4"/>
              <w:widowControl w:val="false"/>
              <w:shd w:fill="auto" w:val="clear"/>
              <w:autoSpaceDE w:val="false"/>
              <w:spacing w:lineRule="auto" w:line="240"/>
              <w:rPr/>
            </w:pPr>
            <w:r>
              <w:rPr>
                <w:sz w:val="26"/>
                <w:szCs w:val="26"/>
                <w:shd w:fill="auto" w:val="clear"/>
                <w:lang w:val="ru-RU" w:eastAsia="ar-SA"/>
              </w:rPr>
              <w:t>Обеспечение работы системы рейтингования – 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поселение, совместно с ГЖИ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Функционирование региональной системы капитального ремонта общего имущества в многоквартирных дома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и реализация краткосрочных (сроком до трех лет) планов реализации РПК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лучшение условий проживания граждан;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лучшение состояния многоквар-тир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 постановления администрации Пудожского муниципального района  об утверждении крат-косрочного плана реализации РПКР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. Процент выпол-нения капитального ремонта МКД, – 100%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2. Процент средств, израсходованных на проведение капиталь-ного ремонта РПКР, –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/>
            </w:pPr>
            <w:r>
              <w:rPr>
                <w:sz w:val="26"/>
                <w:szCs w:val="26"/>
                <w:lang w:val="ru-RU" w:eastAsia="en-US"/>
              </w:rPr>
              <w:t>До 01.07.2015г.п</w:t>
            </w:r>
            <w:r>
              <w:rPr>
                <w:sz w:val="26"/>
                <w:szCs w:val="26"/>
                <w:lang w:val="en-US" w:eastAsia="en-US"/>
              </w:rPr>
              <w:t>остоянно в соответствии с краткосрочным план</w:t>
            </w:r>
            <w:r>
              <w:rPr>
                <w:sz w:val="26"/>
                <w:szCs w:val="26"/>
                <w:lang w:val="ru-RU" w:eastAsia="en-US"/>
              </w:rPr>
              <w:t>ом</w:t>
            </w:r>
            <w:r>
              <w:rPr>
                <w:sz w:val="26"/>
                <w:szCs w:val="26"/>
                <w:lang w:val="en-US" w:eastAsia="en-US"/>
              </w:rPr>
              <w:t xml:space="preserve"> реализации РП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МР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. Переселение граждан из аварийного жилого фонд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 пере-селения граждан из аварий-ного жилищного фонда, приз-нанного таковым в установ-ленном порядке до 1 января 2012 год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проживания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-тельства Республики Карелия от 23 апреля 2014 года № 129-П  «Об утверждении Региональной адрес-ной программы по  переселению граждан из аварийного жилищ-ного фонда на 2014-2017 годы» , программы переселения граждан из аварийного жилфонда утвердженные городским и сельскими поселениями Пудож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бъем  запланированного к сносу жилья – 6748,4 кв.м. (148 квартир)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 запланированных к расселению -343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 совместно с Минстроем Р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МКД, подлежащих расселению, информационных табличе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овышение информиро-ванности граждан о реализации программ пере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Минстроя РК от 28.08.2014 г. № 3-07-10/724 по размещению табличек доведено до поселений района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ая ин-формация о работе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хранностью установленных табличе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сего</w:t>
            </w:r>
            <w:r>
              <w:rPr/>
              <w:t xml:space="preserve">  подлежит расселению  47 домов, по состоянию на 15.11.2014 года таблички установлены на всех домах в семи поселениях района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Наличие табличек на аварийных домах до их сно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1 2017 год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Информация о ходе работы в Минстрой РК  – ежекварталь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актуализация реестра аварийного жилищ-ного фонда, признанного тако-вым после 1 января 2012 года с разбивкой по поселениям Пудожского муниципальног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работы по дальнейшему расселению граждан из аварий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В соответствии с установленным  порядком формирование поселениями района перечня аварийных домов, признанных таковыми после 01.01.2012 г. Разработка и утверждение программ переселения (принятие постановлений соответствующих  поселений района об утверждении программ по переселению граждан из аварийных домов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</w:t>
            </w:r>
            <w:r>
              <w:rPr/>
              <w:t>.Наличие реестра аварийного жилого фонда за район  в разрезе поселений района</w:t>
            </w:r>
          </w:p>
          <w:p>
            <w:pPr>
              <w:pStyle w:val="Normal"/>
              <w:rPr/>
            </w:pPr>
            <w:r>
              <w:rPr/>
              <w:t xml:space="preserve">2.Объем (кв.м, %) существующего аварийного жилищного фонда в соответствии с данными Росстата.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(по состоянию на 01.01.2014 г. в районе 14,6 т.кв.м. аварийного жилья -2.2% от всего жил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ru-RU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кв</w:t>
            </w:r>
            <w:r>
              <w:rPr>
                <w:sz w:val="26"/>
                <w:szCs w:val="26"/>
              </w:rPr>
              <w:t xml:space="preserve">артал </w:t>
            </w:r>
            <w:r>
              <w:rPr>
                <w:sz w:val="26"/>
                <w:szCs w:val="26"/>
                <w:lang w:val="en-US" w:eastAsia="en-US"/>
              </w:rPr>
              <w:t>2015</w:t>
            </w:r>
            <w:r>
              <w:rPr>
                <w:sz w:val="26"/>
                <w:szCs w:val="26"/>
              </w:rPr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утверждение Правительством Республики Карелия региональных адресных программ по переселению граждан из МКД, признанных аварийными после 1 января 2012 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оздание условий для организации работы по дальнейшему переселению граждан из аварий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разработанных муниципальными органами ( далее – МО) района программ  по переселению граждан из аварийного жилфонда в региональную адресную программу Республики Карелия для последующего утверж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Объем  аварийного жилого фонда (кв.м., %) на территории Пудожского муниципального района, соответствует данным Росст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 полугодие 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Реализация мероприятий по расселению граждан из аварийного жилищного фонда, признанного таковым после 1 января 2012 года, в том числе с учетом возможности Респуб-лики Карелия получить допол-нительное финансирование за счет средств Фонда ЖКХ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рганизации работы по дальнейшему переселению граждан из аварийного жилищного фон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/>
              <w:t>После доведения   объемов расселения и порядка переселения граждан из аварийного жилфонда до муниципальных образований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/>
              <w:t xml:space="preserve"> Отношение (%) объема площади жилья запланирован-</w:t>
            </w:r>
          </w:p>
          <w:p>
            <w:pPr>
              <w:pStyle w:val="Normal"/>
              <w:rPr/>
            </w:pPr>
            <w:r>
              <w:rPr/>
              <w:t>ного к расселению и фактически расселен ного</w:t>
            </w:r>
          </w:p>
          <w:p>
            <w:pPr>
              <w:pStyle w:val="Normal"/>
              <w:snapToGrid w:val="false"/>
              <w:ind w:left="34" w:hanging="0"/>
              <w:rPr>
                <w:sz w:val="26"/>
                <w:szCs w:val="26"/>
                <w:lang w:val="en-US"/>
              </w:rPr>
            </w:pPr>
            <w:r>
              <w:rPr/>
              <w:t>2.Отношение коли-чества (%) человек запланированных  к расселению и факти-чески  расселенных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ализ</w:t>
            </w:r>
            <w:r>
              <w:rPr/>
              <w:t>ация мероприятий в соответствии с установленными срокам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 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. Обеспечение модернизации объектов жилищно-коммунального хозяйств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рограмм комплексного развития коммунальной инфраструктуры (далее – ПКР) на территории Пудожского муниципальн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тверждение схем водоснабже-ния и водоот-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зработки и утверждения программ комплексного развития систем коммунальной инфраструктуры в Пудожском муниципальном рай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сех поселениях утверждены ПК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Выявление бесхозяйных объектов ЖКХ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информации об объектах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распоряжением Правительства Республики Карелия от 30 июня 2012 года № 434р-П утвержден график регистрации права государственной собственности на объекты энергетики и коммунальной сферы, находящиеся в государственной собственности Республики Карелия, учитываемые в составе казны Республики Карелия, и</w:t>
            </w:r>
            <w:bookmarkStart w:id="2" w:name="Par2"/>
            <w:bookmarkEnd w:id="2"/>
            <w:r>
              <w:rPr>
                <w:sz w:val="26"/>
                <w:szCs w:val="26"/>
                <w:lang w:eastAsia="ru-RU"/>
              </w:rPr>
              <w:t xml:space="preserve"> график регистрации права муниципальной собственности на объекты энергетики и коммунальной сферы, в том числе бесхозяйные объекты, расположенные на территории Республики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Количество выяв-ленных бесхозяйных объектов ЖКХ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2. Количество (шт.) выявленных бесхо-зяйных объектов ЖКХ, права собст-венности на которые зарегистриров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остоянно, 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Регистрация в установленном порядке прав собственности на объекты ЖКХ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ивлечения инвестиций в сферу ЖКХ Пудо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распоряжением Прави-тельства Республики Карелия от 30 июня 2012 года № 434р-П утвержден график регистрации права государственной собственности на объекты энергетики и коммунальной сферы, находящиеся в госу-дарственной собствен-ности Республики Карелия, учитываемые в составе казны Рес-публики Карелия, и график регистрации права муниципальной собственности на объекты энергетики и коммунальной сферы, в том числе бесхозяй-ные объекты, располо-женные на территории Республики Кар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1. Количество (ед., %) зарегистрированных в установленном порядке объектов ЖКХ по отношению к общему количеству таких объектов, рас-положенных на тер-ритории ПМР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бесхозных объектов ЖКХ  с разбивкой по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остоянно, по мере необходимости</w:t>
            </w:r>
            <w:r>
              <w:rPr>
                <w:sz w:val="26"/>
                <w:szCs w:val="26"/>
                <w:lang w:val="ru-RU" w:eastAsia="en-US"/>
              </w:rPr>
              <w:t xml:space="preserve"> в пределах финансовых средств, заложенных в бюджете органов местного самоуправления на соответствующи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схем водоснабжения и водоотведения, теплоснабжения в Пудожском муниципальном район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оздание условий для привлечения инвестиций в сферы водо-снабжения и водоотведе-ния, тепло-снабжения на территории ПМР;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птимизация расходов на реализацию схем водо-снабжения и водоотведе-ния, тепло-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утверждения схем водоснабжения и водоотведения муни-ципальными образо-ваниями и городскими округами Республики Карелия,  утвержден-ный заместителем Главы Республики Карелия – Министром строительства, жилищ-но-коммунального хозяйства и энергетики Республики Карелия 18 сентября 2013 года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График утверждения схем теплоснабжения муниципальными образованиями и городскими округами Республики Карелия, утвержденный замес-тителем Главы Респуб-лики Карелия – Министром строитель-ства, жилищно-комму-нального хозяйства и энергетики Республики Карелия 18 сентября 201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ы водоснабжения, водоотведения, теплоснабжения утверждены советами посел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мере необходи-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ПМР, городское и сельские поселения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одернизация объектов жилищно-коммунального хозяйства в сфере водоснабжения и водоотведения</w:t>
            </w:r>
          </w:p>
        </w:tc>
      </w:tr>
      <w:tr>
        <w:trPr>
          <w:trHeight w:val="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верждение планов меро-приятий, направленных на доведение до надлежащего качества услуг по водоснабже-нию и водоотведению, преду-сматривающих обеспечение 90% населения качественной питьевой водой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обеспечение населения качествен-ными услу-гами в сфере водоснабже-ния и водоот-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лгосрочная целевая программа «Обеспе-чение населения Республики Карелия питьевой водой» на 2011-2017 годы, утвержденная поста-новлением Прави-тельства Республики Карелия от 14 июня 2011 года № 138-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насе-ления питьевой водой, соответст-вующей  норматив-ному уровню качест-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до 2020 год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финансовых средств из всех источников финансирования на соответствующие годы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МР, городское поселение</w:t>
            </w:r>
          </w:p>
        </w:tc>
      </w:tr>
      <w:tr>
        <w:trPr>
          <w:trHeight w:val="112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2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2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пределение гарантирующей организ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определение гарантирующей организации с установлением зоны ее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шение администрации Пудожского муниципального района о наделении организации, осуществляющей холодное водоснабжение и (или) водоотведение, статусом гарантирующей организации с указанием зоны ее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а гарантирующая организация по результатам конкурса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2014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МР, городское поселение</w:t>
            </w:r>
          </w:p>
        </w:tc>
      </w:tr>
      <w:tr>
        <w:trPr>
          <w:trHeight w:val="301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Модернизация объектов жилищно-коммунального хозяйства в сфере теплоснабжения</w:t>
            </w:r>
          </w:p>
        </w:tc>
      </w:tr>
      <w:tr>
        <w:trPr>
          <w:trHeight w:val="4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единой теплоснабжающей организ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определение единой теплоснабжающей орган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остановление администрации Пудожского муниципального района от 30.10.2014г. № 873-П «О присвоении статуса единой теплоснабжающей организации на территории Пудожского муниципального района 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а единая теплоснабжающая организация по результатам 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МР, городское поселение, РСО</w:t>
            </w:r>
          </w:p>
        </w:tc>
      </w:tr>
      <w:tr>
        <w:trPr>
          <w:trHeight w:val="10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>. Реализация мер по энергосбережению и повышению энергетической эффективности</w:t>
            </w:r>
          </w:p>
        </w:tc>
      </w:tr>
      <w:tr>
        <w:trPr>
          <w:trHeight w:val="1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, обеспечивающих повышение энергетической эффектив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нергоэф-фективности и снижение объемов потребления воды, эл/энер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Закон </w:t>
            </w:r>
            <w:r>
              <w:rPr>
                <w:iCs/>
                <w:sz w:val="26"/>
                <w:szCs w:val="26"/>
              </w:rPr>
              <w:t xml:space="preserve">Республики </w:t>
            </w:r>
            <w:r>
              <w:rPr>
                <w:sz w:val="26"/>
                <w:szCs w:val="26"/>
              </w:rPr>
              <w:t>Карелия</w:t>
            </w:r>
            <w:r>
              <w:rPr>
                <w:bCs/>
                <w:sz w:val="26"/>
                <w:szCs w:val="26"/>
                <w:lang w:eastAsia="ru-RU"/>
              </w:rPr>
              <w:t xml:space="preserve"> от 22 декабря 2013 года № 1758-ЗРК «О некоторых вопро-сах организации про-ведения </w:t>
            </w:r>
            <w:r>
              <w:rPr>
                <w:sz w:val="26"/>
                <w:szCs w:val="26"/>
              </w:rPr>
              <w:t>капитального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ремонта общего имущества в многоквартирных домах, распо-ложенных на территории Республики Карелия». </w:t>
            </w:r>
            <w:r>
              <w:rPr>
                <w:iCs/>
                <w:sz w:val="26"/>
                <w:szCs w:val="26"/>
              </w:rPr>
              <w:t xml:space="preserve">Приказ Государственного комитета Республики </w:t>
            </w:r>
            <w:r>
              <w:rPr>
                <w:sz w:val="26"/>
                <w:szCs w:val="26"/>
              </w:rPr>
              <w:t>Карелия</w:t>
            </w:r>
            <w:r>
              <w:rPr>
                <w:iCs/>
                <w:sz w:val="26"/>
                <w:szCs w:val="26"/>
              </w:rPr>
              <w:t xml:space="preserve"> по реформированию жилищно-коммуналь-ного хозяйства от 4 августа 2010 года № 68 «Об утверждении Перечня обязательных мероприятий по </w:t>
            </w:r>
            <w:r>
              <w:rPr>
                <w:sz w:val="26"/>
                <w:szCs w:val="26"/>
              </w:rPr>
              <w:t>энергосбережению</w:t>
            </w:r>
            <w:r>
              <w:rPr>
                <w:iCs/>
                <w:sz w:val="26"/>
                <w:szCs w:val="26"/>
              </w:rPr>
              <w:t xml:space="preserve"> и повышению энергетической эффективности в отношении общего имущества собственников помещений в многоквартирном доме» (далее – Приказ 68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Доля тепловой энергии, расчеты за которую осуществля-ются с использова-нием приборов учет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90%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Доля тепловой энергии, поставляе-мой в МКД с инди-видуальными тепло-выми пункт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0%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холодной воды, расчеты за которую осуществ-ляются с использо-ванием приборов учет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9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-ринг – ежеквар-тально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ПМР, городское и сельские поселения, организации и учреждения района</w:t>
            </w:r>
          </w:p>
        </w:tc>
      </w:tr>
      <w:tr>
        <w:trPr>
          <w:trHeight w:val="103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IX</w:t>
            </w:r>
            <w:r>
              <w:rPr>
                <w:b/>
                <w:sz w:val="26"/>
                <w:szCs w:val="26"/>
              </w:rPr>
              <w:t>. Создание региональной системы по обращению с отходами потребления</w:t>
            </w:r>
          </w:p>
        </w:tc>
      </w:tr>
      <w:tr>
        <w:trPr>
          <w:trHeight w:val="10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явление мест несанкциони-рованного размещения от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негативного воздействия на окружаю-щую сред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жизн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-тельства Республики Карелия от 6 октября 2010 года № 206-П «Об утверждении положения о Мини-стерстве по природо-пользованию и эко-логии Республики Карелия»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1. Количество выявленных мест несанкционирован-ного размещения отходов (ед.)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личество лик-видированных мест несанкционирован-ного размещения отходов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ежегодно, до 30 апр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МР, городское и сельские поселе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75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basedOn w:val="1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_"/>
    <w:qFormat/>
    <w:rPr>
      <w:sz w:val="23"/>
      <w:szCs w:val="23"/>
      <w:shd w:fill="FFFFFF" w:val="clear"/>
      <w:lang w:bidi="ar-SA"/>
    </w:rPr>
  </w:style>
  <w:style w:type="character" w:styleId="12">
    <w:name w:val="Заголовок №1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111">
    <w:name w:val="Цветной список - Акцент 11"/>
    <w:basedOn w:val="Normal"/>
    <w:qFormat/>
    <w:pPr>
      <w:ind w:left="72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Светлая сетка - Акцент 4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2">
    <w:name w:val="Средний список 1 - Акцент 6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Темный список - Акцент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Светлая сетка - Акцент 32"/>
    <w:basedOn w:val="Normal"/>
    <w:qFormat/>
    <w:pPr>
      <w:suppressAutoHyphens w:val="false"/>
      <w:spacing w:before="0" w:after="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uppressAutoHyphens w:val="false"/>
      <w:spacing w:lineRule="atLeast" w:line="240"/>
    </w:pPr>
    <w:rPr>
      <w:sz w:val="23"/>
      <w:szCs w:val="23"/>
      <w:shd w:fill="FFFFFF" w:val="clear"/>
      <w:lang w:val="en-US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exact" w:line="322" w:before="420" w:after="300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1">
    <w:name w:val="Светлая сетка - Акцент 31"/>
    <w:basedOn w:val="Normal"/>
    <w:qFormat/>
    <w:pPr>
      <w:suppressAutoHyphens w:val="false"/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161">
    <w:name w:val="Средний список 1 - Акцент 6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 списка"/>
    <w:basedOn w:val="Normal"/>
    <w:qFormat/>
    <w:pPr>
      <w:suppressAutoHyphens w:val="fals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38:00Z</dcterms:created>
  <dc:creator>Starodubtseva_OP</dc:creator>
  <dc:description/>
  <cp:keywords/>
  <dc:language>en-US</dc:language>
  <cp:lastModifiedBy>user</cp:lastModifiedBy>
  <cp:lastPrinted>2015-02-09T16:56:00Z</cp:lastPrinted>
  <dcterms:modified xsi:type="dcterms:W3CDTF">2015-02-09T14:00:00Z</dcterms:modified>
  <cp:revision>26</cp:revision>
  <dc:subject/>
  <dc:title>Штамп ДЖКХ</dc:title>
</cp:coreProperties>
</file>